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120" w:after="0"/>
        <w:ind w:left="3969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right"/>
        <w:rPr>
          <w:sz w:val="18"/>
          <w:szCs w:val="18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4111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расторжении Соглашения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60" w:after="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20301468"/>
            <w:bookmarkStart w:id="1" w:name="__Fieldmark__0_32030146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20301468"/>
            <w:bookmarkStart w:id="3" w:name="__Fieldmark__1_32030146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20301468"/>
            <w:bookmarkStart w:id="5" w:name="__Fieldmark__2_32030146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20301468"/>
            <w:bookmarkStart w:id="7" w:name="__Fieldmark__3_32030146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явитель или уполномоченный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57949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4.4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0"/>
          <w:szCs w:val="20"/>
          <w:u w:val="single"/>
          <w:lang w:val="en-US"/>
        </w:rPr>
      </w:pPr>
      <w:r>
        <w:rPr>
          <w:b/>
          <w:bCs/>
          <w:i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567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41:00Z</dcterms:created>
  <dc:creator>Kadyrov</dc:creator>
  <dc:description/>
  <dc:language>en-US</dc:language>
  <cp:lastModifiedBy>Савельева Элла Сергеевна</cp:lastModifiedBy>
  <cp:lastPrinted>2014-07-28T11:40:00Z</cp:lastPrinted>
  <dcterms:modified xsi:type="dcterms:W3CDTF">2014-07-28T07:41:00Z</dcterms:modified>
  <cp:revision>2</cp:revision>
  <dc:subject/>
  <dc:title>Регламент брокерского обслуживания</dc:title>
</cp:coreProperties>
</file>